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ZEPXwqrukKWHoBiubd8myp+Z4L4XOtXh12n1XltFh+0bM5yN+ZlfeCVMh8rrKU0oIHXdAn
+qQXxy+UhK6Jt/E9wWUTn1/qATw2f6HG1FTYbKMXMEjhndhV0UibdJ3xSlFLqs7YUeg6zuC5
dL+33sIjMmLn6EgDa5xJTgdhjrENW745a/aqslnVzJgh9s2N/aXrLunavxwdqJY9E4FmAkAZ
TnbdiFdwgPGVYTii6p</vt:lpwstr>
  </property>
  <property fmtid="{D5CDD505-2E9C-101B-9397-08002B2CF9AE}" pid="3" name="_2015_ms_pID_7253431">
    <vt:lpwstr>+1gan7SZtUchFaK9+zl1Y2UQsQR8w6hZw8coijlgjNbREVf7wvC56p
/Bft4IYFzAEKrJorncbtlmheyGg8cGRaXZAru8qv1YAHXdytChcmlHYVjr5RWtt3hzR+RpKX
jhDmz2DhletECYXehAVLjj1hYuwBydkQLufuqbO6UhbEsoGZAUhiXGV3rwcEkImTImzA9N+I
NJFtn++B+HyFFj8nIP9OMm6E8mknJq8dDJuR</vt:lpwstr>
  </property>
  <property fmtid="{D5CDD505-2E9C-101B-9397-08002B2CF9AE}" pid="4" name="_2015_ms_pID_7253431_00">
    <vt:lpwstr>_2015_ms_pID_7253431</vt:lpwstr>
  </property>
  <property fmtid="{D5CDD505-2E9C-101B-9397-08002B2CF9AE}" pid="5" name="_2015_ms_pID_7253432">
    <vt:lpwstr>0U2isPAKRr6bOLeBhVYsVZri5PjUg8NHicf+
9Bds2aUhVEvD8xpuZa/7AqEvqITxdBxEV9eWk4nfW38yNsvM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